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4.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nnifer Lyon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 xml:space="preserve">Essex County </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Intermediat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3095625"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2" r="-12" b="-172"/>
                          <a:stretch>
                            <a:fillRect/>
                          </a:stretch>
                        </pic:blipFill>
                        <pic:spPr bwMode="auto">
                          <a:xfrm>
                            <a:off x="0" y="0"/>
                            <a:ext cx="3095625" cy="209550"/>
                          </a:xfrm>
                          <a:prstGeom prst="rect">
                            <a:avLst/>
                          </a:prstGeom>
                        </pic:spPr>
                      </pic:pic>
                    </a:graphicData>
                  </a:graphic>
                </wp:inline>
              </w:drawing>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21982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8" r="-6" b="-118"/>
                          <a:stretch>
                            <a:fillRect/>
                          </a:stretch>
                        </pic:blipFill>
                        <pic:spPr bwMode="auto">
                          <a:xfrm>
                            <a:off x="0" y="0"/>
                            <a:ext cx="6219825" cy="304800"/>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Algebra</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8</w:t>
            </w:r>
            <w:r>
              <w:rPr>
                <w:rFonts w:cs="Arial" w:ascii="Verdana" w:hAnsi="Verdana"/>
                <w:bCs/>
                <w:sz w:val="20"/>
                <w:szCs w:val="20"/>
                <w:vertAlign w:val="superscript"/>
              </w:rPr>
              <w:t>th</w:t>
            </w:r>
            <w:r>
              <w:rPr>
                <w:rFonts w:cs="Arial" w:ascii="Verdana" w:hAnsi="Verdana"/>
                <w:bCs/>
                <w:sz w:val="20"/>
                <w:szCs w:val="20"/>
              </w:rPr>
              <w:t xml:space="preserve"> grad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Four 72 minute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SOLNumber"/>
              <w:rPr/>
            </w:pPr>
            <w:r>
              <w:rPr/>
              <w:t>A.1</w:t>
              <w:tab/>
              <w:t>The student will solve multistep linear equations and inequalities in one variable, solve literal equations (formulas) for a given variable, and apply these skills to solve practical problems. Graphing calculators will be used to confirm algebraic solutions.</w:t>
            </w:r>
          </w:p>
          <w:p>
            <w:pPr>
              <w:pStyle w:val="SOLNumber"/>
              <w:rPr/>
            </w:pPr>
            <w:r>
              <w:rPr/>
              <w:t>A.2</w:t>
              <w:tab/>
              <w:t>The student will represent verbal quantitative situations algebraically and evaluate these expressions for given replacement values of the variables. Students will choose an appropriate computational technique, such as mental mathematics, calculator, or paper and pencil.</w:t>
            </w:r>
          </w:p>
          <w:p>
            <w:pPr>
              <w:pStyle w:val="SOLNumber"/>
              <w:rPr>
                <w:color w:val="000000"/>
              </w:rPr>
            </w:pPr>
            <w:r>
              <w:rPr>
                <w:color w:val="000000"/>
              </w:rPr>
              <w:t>A.3</w:t>
              <w:tab/>
              <w:t>The student will justify steps used in simplifying expressions and solving equations and inequalities. Justifications will include the use of concrete objects; pictorial representations; and the properties of real numbers, equality, and inequality.</w:t>
            </w:r>
          </w:p>
          <w:p>
            <w:pPr>
              <w:pStyle w:val="SOLNumber"/>
              <w:rPr>
                <w:color w:val="000000"/>
              </w:rPr>
            </w:pPr>
            <w:r>
              <w:rPr>
                <w:color w:val="000000"/>
              </w:rPr>
              <w:t>A.4</w:t>
              <w:tab/>
              <w:t xml:space="preserve">The student will use matrices to organize and manipulate data, including matrix addition, subtraction, and scalar multiplication. Data will arise from business, industrial, and consumer situations. </w:t>
            </w:r>
          </w:p>
          <w:p>
            <w:pPr>
              <w:pStyle w:val="SOLNumber"/>
              <w:rPr>
                <w:color w:val="000000"/>
              </w:rPr>
            </w:pPr>
            <w:r>
              <w:rPr>
                <w:color w:val="000000"/>
              </w:rPr>
              <w:t>A.17</w:t>
              <w:tab/>
              <w:t>The student will compare and contrast multiple one-variable data sets, using statistical techniques that include measures of central tendency, range, and box-and-whisker graphs.</w:t>
            </w:r>
          </w:p>
          <w:p>
            <w:pPr>
              <w:pStyle w:val="Normal"/>
              <w:spacing w:before="60" w:after="60"/>
              <w:rPr>
                <w:color w:val="000000"/>
              </w:rPr>
            </w:pPr>
            <w:r>
              <w:rPr>
                <w:color w:val="00000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SOLNumber"/>
              <w:snapToGrid w:val="false"/>
              <w:rPr>
                <w:rFonts w:ascii="Verdana" w:hAnsi="Verdana" w:cs="Verdana"/>
                <w:b/>
                <w:b/>
                <w:bCs/>
                <w:color w:val="000000"/>
                <w:sz w:val="20"/>
              </w:rPr>
            </w:pPr>
            <w:r>
              <w:rPr>
                <w:rFonts w:cs="Verdana" w:ascii="Verdana" w:hAnsi="Verdana"/>
                <w:b/>
                <w:bCs/>
                <w:color w:val="000000"/>
                <w:sz w:val="20"/>
              </w:rPr>
            </w:r>
          </w:p>
          <w:p>
            <w:pPr>
              <w:pStyle w:val="Normal"/>
              <w:spacing w:before="60" w:after="60"/>
              <w:rPr>
                <w:rFonts w:ascii="Verdana" w:hAnsi="Verdana" w:cs="Arial"/>
                <w:color w:val="000000"/>
                <w:sz w:val="20"/>
              </w:rPr>
            </w:pPr>
            <w:r>
              <w:rPr>
                <w:rFonts w:cs="Arial" w:ascii="Verdana" w:hAnsi="Verdana"/>
                <w:color w:val="000000"/>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49911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5" r="-7" b="-135"/>
                          <a:stretch>
                            <a:fillRect/>
                          </a:stretch>
                        </pic:blipFill>
                        <pic:spPr bwMode="auto">
                          <a:xfrm>
                            <a:off x="0" y="0"/>
                            <a:ext cx="4991100" cy="266700"/>
                          </a:xfrm>
                          <a:prstGeom prst="rect">
                            <a:avLst/>
                          </a:prstGeom>
                        </pic:spPr>
                      </pic:pic>
                    </a:graphicData>
                  </a:graphic>
                </wp:inline>
              </w:drawing>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20859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22" r="-17" b="-122"/>
                          <a:stretch>
                            <a:fillRect/>
                          </a:stretch>
                        </pic:blipFill>
                        <pic:spPr bwMode="auto">
                          <a:xfrm>
                            <a:off x="0" y="0"/>
                            <a:ext cx="2085975" cy="295275"/>
                          </a:xfrm>
                          <a:prstGeom prst="rect">
                            <a:avLst/>
                          </a:prstGeom>
                        </pic:spPr>
                      </pic:pic>
                    </a:graphicData>
                  </a:graphic>
                </wp:inline>
              </w:drawing>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25431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0" r="-14" b="-140"/>
                          <a:stretch>
                            <a:fillRect/>
                          </a:stretch>
                        </pic:blipFill>
                        <pic:spPr bwMode="auto">
                          <a:xfrm>
                            <a:off x="0" y="0"/>
                            <a:ext cx="2543175" cy="257175"/>
                          </a:xfrm>
                          <a:prstGeom prst="rect">
                            <a:avLst/>
                          </a:prstGeom>
                        </pic:spPr>
                      </pic:pic>
                    </a:graphicData>
                  </a:graphic>
                </wp:inline>
              </w:drawing>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9"/>
          <w:footerReference w:type="default" r:id="rId2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558901682"/>
            <w:bookmarkStart w:id="1" w:name="__Fieldmark__0_355890168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558901682"/>
            <w:bookmarkStart w:id="3" w:name="__Fieldmark__1_355890168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558901682"/>
            <w:bookmarkStart w:id="5" w:name="__Fieldmark__2_355890168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558901682"/>
            <w:bookmarkStart w:id="7" w:name="__Fieldmark__3_355890168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558901682"/>
            <w:bookmarkStart w:id="9" w:name="__Fieldmark__4_355890168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558901682"/>
            <w:bookmarkStart w:id="11" w:name="__Fieldmark__5_355890168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558901682"/>
            <w:bookmarkStart w:id="13" w:name="__Fieldmark__6_355890168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558901682"/>
            <w:bookmarkStart w:id="15" w:name="__Fieldmark__7_355890168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558901682"/>
            <w:bookmarkStart w:id="17" w:name="__Fieldmark__8_355890168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558901682"/>
            <w:bookmarkStart w:id="19" w:name="__Fieldmark__9_355890168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558901682"/>
            <w:bookmarkStart w:id="21" w:name="__Fieldmark__10_355890168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558901682"/>
            <w:bookmarkStart w:id="23" w:name="__Fieldmark__11_355890168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558901682"/>
            <w:bookmarkStart w:id="25" w:name="__Fieldmark__12_355890168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558901682"/>
            <w:bookmarkStart w:id="27" w:name="__Fieldmark__13_355890168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558901682"/>
            <w:bookmarkStart w:id="29" w:name="__Fieldmark__15_355890168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558901682"/>
            <w:bookmarkStart w:id="31" w:name="__Fieldmark__16_355890168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558901682"/>
            <w:bookmarkStart w:id="33" w:name="__Fieldmark__17_355890168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558901682"/>
            <w:bookmarkStart w:id="35" w:name="__Fieldmark__18_355890168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558901682"/>
            <w:bookmarkStart w:id="37" w:name="__Fieldmark__19_355890168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558901682"/>
            <w:bookmarkStart w:id="39" w:name="__Fieldmark__20_355890168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558901682"/>
            <w:bookmarkStart w:id="41" w:name="__Fieldmark__21_355890168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558901682"/>
            <w:bookmarkStart w:id="43" w:name="__Fieldmark__22_355890168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558901682"/>
            <w:bookmarkStart w:id="45" w:name="__Fieldmark__23_355890168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558901682"/>
            <w:bookmarkStart w:id="47" w:name="__Fieldmark__24_355890168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4</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SOLNumber">
    <w:name w:val="SOL Number"/>
    <w:basedOn w:val="Normal"/>
    <w:qFormat/>
    <w:pPr>
      <w:autoSpaceDE w:val="false"/>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21:05:00Z</dcterms:created>
  <dc:creator>Judi Yost</dc:creator>
  <dc:description/>
  <cp:keywords/>
  <dc:language>en-US</dc:language>
  <cp:lastModifiedBy>Valued Gateway Client</cp:lastModifiedBy>
  <cp:lastPrinted>2000-11-29T16:18:00Z</cp:lastPrinted>
  <dcterms:modified xsi:type="dcterms:W3CDTF">2009-09-30T21:05: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